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ublicsuffix-list  </w:t>
      </w:r>
      <w:r>
        <w:rPr>
          <w:rFonts w:cs="宋体;SimSun" w:ascii="宋体;SimSun" w:hAnsi="宋体;SimSun"/>
          <w:color w:val="000000"/>
          <w:sz w:val="24"/>
          <w:szCs w:val="24"/>
        </w:rPr>
        <w:t>201807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W/dQoJDX6lrMf8Hl9aDO987E90lG28znOKaLYlg2kYQxMbH3HIEiIgSC4SicpoR8rO/iH+
V5a9wgEf6qB20BTZWBJJKU/I1mbxPrU0oiXKY07xLYaQu3yRssOVkIAfiHl9pfj/C8u3sV32
48IYYWqRBTwibPavweoaL/4QBx+BsvpYxy/LhrKwSgJax3HRrwLjFDhCt8jb7PMu2tWWovLM
5rzEhU5nx2dnmo6QLH</vt:lpwstr>
  </property>
  <property fmtid="{D5CDD505-2E9C-101B-9397-08002B2CF9AE}" pid="3" name="_2015_ms_pID_7253431">
    <vt:lpwstr>zvE4NAEU8qiJx1na/TH3T5qDqTRkKZ0jpq944N4h4tM6cdI4kz3NqS
kJYcjQsO2eGUX7Rd6wBSSEJhS6d2RGkl32lH+9GOE6LNQ+3p4694sUmG8CgPt1NYp7umCecA
meaoFBMbEdrFkFo7H/Vpf9ACwm362dZ5zf9QISmQcIj00pWXyMIZjesvcbT7Ema8fehnWJuk
Y2a87OURTCID04EfimTao/IpGhjBQk4F5nZI</vt:lpwstr>
  </property>
  <property fmtid="{D5CDD505-2E9C-101B-9397-08002B2CF9AE}" pid="4" name="_2015_ms_pID_7253431_00">
    <vt:lpwstr>_2015_ms_pID_7253431</vt:lpwstr>
  </property>
  <property fmtid="{D5CDD505-2E9C-101B-9397-08002B2CF9AE}" pid="5" name="_2015_ms_pID_7253432">
    <vt:lpwstr>rE1qpJ12+ad8axB4ktU31g6p64iUmEWfwn+v
ATeflK3oMQcBu3D0sMAmy2QfGQA4Y1OUKCE0G4A3PRQqkXmoU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